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16/2022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980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_DdeLink__4717_3742563913"/>
      <w:r>
        <w:rPr>
          <w:rFonts w:cs="Calibri" w:ascii="Azo Sans Md" w:hAnsi="Azo Sans Md"/>
          <w:b/>
          <w:sz w:val="24"/>
          <w:szCs w:val="24"/>
        </w:rPr>
        <w:t>CONTRATAÇÃO DE EMPRESA DO RAMO DE ENGENHARIA CLÍNICA PARA PRESTAÇÃO DE SERVIÇOS DE MANUTENÇÃO CORRETIVA e PREVENTIVA com UTILIZAÇÃO DE MÃO DE OBRA, COM REGIME DE DEDICAÇÃO EXCLUSIVA, TECNICAMENTE QUALIFICADA PELOS ÓRGÃOS REGULADORES E FISCALIZADORES, REPOSIÇÃO DE PEÇAS/MATERIAIS E DE SERVIÇOS ESPECIALIZADOS (OS VALORES DE PEÇAS SERÃO RESSARCIDOS DE ACORDO COM SUA UTILIZAÇÃO E DENTRO DO LIMITE APROVADO)</w:t>
      </w:r>
      <w:bookmarkEnd w:id="0"/>
      <w:r>
        <w:rPr>
          <w:rFonts w:cs="Calibri" w:ascii="Azo Sans Md" w:hAnsi="Azo Sans Md"/>
          <w:b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16/2022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16/2022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3" w:name="_Hlk103076390"/>
    <w:bookmarkEnd w:id="3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57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980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0.4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980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4" w:name="_Hlk103076390"/>
    <w:bookmarkEnd w:id="4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ane</cp:lastModifiedBy>
  <cp:lastPrinted>2021-01-28T18:09:00Z</cp:lastPrinted>
  <dcterms:modified xsi:type="dcterms:W3CDTF">2023-04-20T15:00:00Z</dcterms:modified>
  <cp:revision>22</cp:revision>
  <dc:subject/>
  <dc:title>Ilmo Sr</dc:title>
</cp:coreProperties>
</file>